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left"/>
        <w:tblInd w:w="-975" w:type="dxa"/>
        <w:tblLayout w:type="fixed"/>
        <w:tblCellMar>
          <w:top w:w="30" w:type="dxa"/>
          <w:left w:w="30" w:type="dxa"/>
          <w:bottom w:w="30" w:type="dxa"/>
          <w:right w:w="30" w:type="dxa"/>
        </w:tblCellMar>
      </w:tblPr>
      <w:tblGrid>
        <w:gridCol w:w="795"/>
        <w:gridCol w:w="9705"/>
      </w:tblGrid>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AP English Language and Composition 9-point Rubric</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9</w:t>
            </w:r>
          </w:p>
        </w:tc>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Essays earning a score of 9 meet the criteria for 8 papers and, in addition, are especially full or apt in their analysis or demonstrate particularly impressive control of language.</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8</w:t>
            </w:r>
          </w:p>
        </w:tc>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Essays earning a score of 8 effectively respond to the prompt. They refer to the passage explicitly or implicitly and explain the function of specific strategies. Their prose demonstrates an ability to control a wide range of the elements of effective writing but is not flawless.</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7</w:t>
            </w:r>
          </w:p>
        </w:tc>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Essays earning a score of 7 fit the description of 6 essays but provide a more complete analysis or demonstrate a more mature prose style.</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6</w:t>
            </w:r>
          </w:p>
        </w:tc>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Essays earning a score of 6 adequately respond to the prompt. They refer to the passage, explicitly or implicitly, but their discussion is more limited. The writing may contain lapses in diction or syntax, but generally the prose is clear.</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5</w:t>
            </w:r>
          </w:p>
        </w:tc>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Essays earning a score of 5 analyze the strategies, but they may provide uneven or inconsistent analysis. They may treat the prompt in a superficial way or demonstrate a limited understanding of the prompt. While the writing may contain lapses in diction or syntax, it usually conveys ideas adequately.</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4</w:t>
            </w:r>
          </w:p>
        </w:tc>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Essays earning a score of 4 respond to the prompt inadequately. They may misrepresent the author's position, analyze the strategies inaccurately, or offer little discussion of specific strategies. The prose generally conveys the writer's ideas but may suggest immature control of writing.</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3</w:t>
            </w:r>
          </w:p>
        </w:tc>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Essays earning a score of 3 meet the criteria of the score of 4 but are less perceptive about the prompt or less consistent in controlling the elements of writing.</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2</w:t>
            </w:r>
          </w:p>
        </w:tc>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Essays earning a score of 2 demonstrate little success in responding to the prompt. These essays may offer vague generalizations, substitute simpler tasks such as summarizing the passage, or simply list techniques. The prose often demonstrates consistent weaknesses in writing.</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1</w:t>
            </w:r>
          </w:p>
        </w:tc>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Essays earning a score of 1 meet the criteria for the score of 2 but are undeveloped, especially simplistic in discussion, or weak in their control of language.</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0</w:t>
            </w:r>
          </w:p>
        </w:tc>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Indicates an on-topic response that receives no credit such as one that merely repeats the prompt or one that is completely off topic.</w:t>
            </w:r>
          </w:p>
        </w:tc>
      </w:tr>
    </w:tbl>
    <w:p>
      <w:pPr>
        <w:pStyle w:val="Normal"/>
        <w:spacing w:lineRule="auto" w:line="360"/>
        <w:ind w:left="-90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8:00:00Z</dcterms:created>
  <dc:creator>Janet Newton</dc:creator>
  <dc:description/>
  <dc:language>en-US</dc:language>
  <cp:lastModifiedBy>mpstech</cp:lastModifiedBy>
  <dcterms:modified xsi:type="dcterms:W3CDTF">2012-10-04T18:00:00Z</dcterms:modified>
  <cp:revision>2</cp:revision>
  <dc:subject/>
  <dc:title>AP English Language and Composition 9-point Rubric</dc:title>
</cp:coreProperties>
</file>